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等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名同志申报中级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初级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专业技术职务有关情况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根据中级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初级工程师专业技术职务任职资格评审申报“三公示”有关要求，现将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名同志申报中级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初级工程师专业技术职务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一、张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XX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，现任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职务，申报专业为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XXXX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（一）评审条件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该同志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9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学历（学位）毕业（第一学历）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9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学历（学位）毕业（最高学历），符合申报的学历条件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起从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专业技术工作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通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工程师评委会评审，取得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专业工程师任职资格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经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单位批准聘任工程师专业技术职务，任工程师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，符合申报的资历条件；任工程师期间，承担完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项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级项目，符合申报的工作能力条件；任工程师期间，获得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项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级奖项，符合申报的业绩成果条件；任工程师期间，公开发表（或出版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级学术论文（或著作），符合申报的学术技术条件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考核结果均为合格以上等次，符合申报的考核条件。（破格申报的按照破格申报条件逐条说明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（二）申报材料公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所有填写业绩、奖项和论文均需公示）（示例如下：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同志申报材料包括基本材料、专业技术工作业绩、业绩成果及获奖、论文论著等四类。具体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月，作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（角色）完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月，作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（角色）获得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奖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，（独著、第一作者）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期刊发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学术论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，作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角色）出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著作，本人撰写部分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（三）鉴定意见公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该同志自参加工作以来，………………。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highlight w:val="red"/>
          <w:lang w:val="en-US" w:eastAsia="zh-CN"/>
        </w:rPr>
        <w:t>需说明该同志在任工程师期间是否受党纪政务处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二、李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XX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，现任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职务，申报专业为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XXXX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三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公示时间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 xml:space="preserve">x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。公示期间，可通过来信、来电等方式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部门反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电话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 xml:space="preserve">:XXXXX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用人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126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wzh</dc:creator>
  <dc:description/>
  <dc:language>en-US</dc:language>
  <cp:lastModifiedBy> </cp:lastModifiedBy>
  <dcterms:modified xsi:type="dcterms:W3CDTF">2025-11-24T09:1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F369A0D5846C0815CB0CF935925A4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